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76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0450" cy="2114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JANUAR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J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n Republic &amp; Comparison of 12 Tables &amp; Hammurab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Leader Sheet on Julius Caesa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Roman Empi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Quiz Roman Republic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  <w:u w:val="single"/>
              </w:rPr>
              <w:t>Leader Sheet on Julius Caesa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Du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Roman Empi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color w:val="339966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HW:  PERSIA Comparison Republic &amp; Empi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PERSIA Char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eii &amp; Herculaneu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Draw a picture of the last day of Pompe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rawing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Collapse Roman Empir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Quiz Over Map of Europ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ibutions to Western Civilizations (DBQ Analysis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Finish Vocab Sheet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  <w:b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Vocab Quiz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for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Study for Tes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Test over Roman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br/>
            </w:r>
            <w:r>
              <w:rPr>
                <w:rFonts w:cs="Times New Roman" w:ascii="Times New Roman" w:hAnsi="Times New Roman"/>
              </w:rPr>
              <w:t>Movie Islam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Isl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Leader Sheet on Muhammad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sz w:val="16"/>
                <w:szCs w:val="16"/>
                <w:u w:val="single"/>
              </w:rPr>
              <w:t>Leader Sheet on Muhammad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Du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Islam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IA Chart on Islamic Empire – Class Work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ief System Chart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2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Da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Geography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Early River Civs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of Classical Civs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Fonts w:cs="Goudy Stout" w:ascii="Goudy Stout" w:hAnsi="Goudy Stout"/>
                <w:color w:val="FF0000"/>
                <w:sz w:val="18"/>
                <w:szCs w:val="18"/>
              </w:rPr>
              <w:t>Global mid-ter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xxxxxxxxx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1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8:27:00Z</dcterms:created>
  <dc:creator>pestrada</dc:creator>
  <dc:description/>
  <cp:keywords/>
  <dc:language>en-US</dc:language>
  <cp:lastModifiedBy>Windows User</cp:lastModifiedBy>
  <cp:lastPrinted>2012-12-07T10:49:00Z</cp:lastPrinted>
  <dcterms:modified xsi:type="dcterms:W3CDTF">2014-01-08T15:07:00Z</dcterms:modified>
  <cp:revision>5</cp:revision>
  <dc:subject/>
  <dc:title>MONTH of JANUARY</dc:title>
</cp:coreProperties>
</file>